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la 18, ASL 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na Linfield-Thomas Nordström</w:t>
      </w:r>
    </w:p>
    <w:p>
      <w:pPr>
        <w:pStyle w:val="Heading3"/>
        <w:rPr/>
      </w:pPr>
      <w:r>
        <w:rPr/>
        <w:t>German turn 1, 9702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rry, forgot the sniper.  Please place him in N5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up using a board on the east ed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F1  ?A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F3 ?B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F5 ?E(1) and ?F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F7 ?C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F9 ?D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nd DR 2,2 ne  (coloured die firs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</w:t>
        <w:tab/>
        <w:t xml:space="preserve">FF5 ?E(1) t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6 (1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5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5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5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6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 FF5 ?F(1) CX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6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B5 (2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5 (3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4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3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E4 (6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4 (7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 FF1 ?A(3)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2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1/B2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2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1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2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2 (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 FF3 ?B(3)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3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3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4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3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3 (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) FF7 ?C(4) t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8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7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7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) FF9 ?D(3) t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9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8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8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8 (6)</w:t>
      </w:r>
    </w:p>
    <w:p>
      <w:pPr>
        <w:pStyle w:val="Heading3"/>
        <w:rPr/>
      </w:pPr>
      <w:r>
        <w:rPr/>
        <w:t>Thomas 9702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 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FPh: nil</w:t>
      </w:r>
    </w:p>
    <w:p>
      <w:pPr>
        <w:pStyle w:val="Heading3"/>
        <w:rPr/>
      </w:pPr>
      <w:r>
        <w:rPr/>
        <w:t>Dana 97020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t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2 ?(3)  to G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4 CX ?(1) to G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3 ?(3) to F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6 ?(1) to F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7 ?(4) to D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8 ?(3) to E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CP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l</w:t>
      </w:r>
    </w:p>
    <w:p>
      <w:pPr>
        <w:pStyle w:val="Heading3"/>
        <w:rPr/>
      </w:pPr>
      <w:r>
        <w:rPr/>
        <w:t>Thomas 97020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 Partisan Turn 1 R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ther DR[4,1]=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 Partisan Turn 1 PF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 Partisan Turn 1 M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</w:t>
      </w:r>
    </w:p>
    <w:p>
      <w:pPr>
        <w:pStyle w:val="Heading3"/>
        <w:rPr/>
      </w:pPr>
      <w:r>
        <w:rPr/>
        <w:t>Dana 9702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F5  ?(1) 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6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7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7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8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8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8 (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G4 ?(1)  lose 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5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5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6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6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)  F3 break off a ?(1)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2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2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1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2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2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3 (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ll wait to see what happens before moving any more.  That's gotta flush 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one.</w:t>
      </w:r>
    </w:p>
    <w:p>
      <w:pPr>
        <w:pStyle w:val="Heading3"/>
        <w:rPr/>
      </w:pPr>
      <w:r>
        <w:rPr/>
        <w:t>Thomas 97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2 MPh -------------------</w:t>
      </w:r>
    </w:p>
    <w:p>
      <w:pPr>
        <w:pStyle w:val="Normal"/>
        <w:rPr/>
      </w:pPr>
      <w:r>
        <w:rPr/>
        <w:t>1.</w:t>
        <w:tab/>
        <w:t>L9-M9: (3-3-7J, 3-3-7B) IFT fires @ K8</w:t>
      </w:r>
    </w:p>
    <w:p>
      <w:pPr>
        <w:pStyle w:val="Normal"/>
        <w:rPr/>
      </w:pPr>
      <w:r>
        <w:rPr/>
        <w:tab/>
        <w:t xml:space="preserve"> 6FP @ -2, DR[1,1]-2= 0, 3KIA</w:t>
      </w:r>
    </w:p>
    <w:p>
      <w:pPr>
        <w:pStyle w:val="Normal"/>
        <w:rPr/>
      </w:pPr>
      <w:r>
        <w:rPr/>
        <w:tab/>
        <w:t xml:space="preserve">Sniper Attack </w:t>
      </w:r>
    </w:p>
    <w:p>
      <w:pPr>
        <w:pStyle w:val="Normal"/>
        <w:rPr/>
      </w:pPr>
      <w:r>
        <w:rPr/>
        <w:tab/>
        <w:tab/>
        <w:t>Sniper dr=1</w:t>
      </w:r>
    </w:p>
    <w:p>
      <w:pPr>
        <w:pStyle w:val="Normal"/>
        <w:rPr/>
      </w:pPr>
      <w:r>
        <w:rPr/>
        <w:tab/>
        <w:tab/>
        <w:t>Random Direction=3 Distance=2</w:t>
      </w:r>
    </w:p>
    <w:p>
      <w:pPr>
        <w:pStyle w:val="Normal"/>
        <w:rPr/>
      </w:pPr>
      <w:r>
        <w:rPr/>
        <w:t>Sniper breaks 3-3-7B at M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f to a great start, with the snakeyes opening shot!  K8 reveal now de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48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1 labour counter to K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6 loses ? to reveal 348 als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2.</w:t>
        <w:tab/>
        <w:t>M4: (8-1, 3-3-7F, 3-3-7G, 3-3-7K) IFT fires @ K3</w:t>
      </w:r>
    </w:p>
    <w:p>
      <w:pPr>
        <w:pStyle w:val="Normal"/>
        <w:rPr/>
      </w:pPr>
      <w:r>
        <w:rPr/>
        <w:tab/>
        <w:t xml:space="preserve"> 8FP @ -3, DR[4,4]-3= 5, 2M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3 reveal 8-0  2MC  DR 1,3 passes</w:t>
      </w:r>
    </w:p>
    <w:p>
      <w:pPr>
        <w:pStyle w:val="Heading3"/>
        <w:rPr/>
      </w:pPr>
      <w:r>
        <w:rPr/>
        <w:t>Dana 97021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inue movem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)  G3 ?(1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3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3l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reveal 64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)  G3 ?(1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3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3l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reveal 64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)  G3 ?(1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3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3l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reveal 8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) F3 ?(1) CX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4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5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5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5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5 (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)  F3 ?(1) 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3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3 (4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4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3 (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D6  ?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7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7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8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8 (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) E9 ?(1) 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8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9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9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10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)  E9 ?(1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9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10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) E9 ?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8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9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9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9 (4)  reveal 64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rPr/>
      </w:pPr>
      <w:r>
        <w:rPr/>
        <w:t>Thomas 970217</w:t>
      </w:r>
    </w:p>
    <w:p>
      <w:pPr>
        <w:pStyle w:val="Normal"/>
        <w:rPr/>
      </w:pPr>
      <w:r>
        <w:rPr/>
        <w:t>1.</w:t>
        <w:tab/>
        <w:t>L9: (3-3-7J) IFT fires @ I9</w:t>
      </w:r>
    </w:p>
    <w:p>
      <w:pPr>
        <w:pStyle w:val="Normal"/>
        <w:rPr/>
      </w:pPr>
      <w:r>
        <w:rPr/>
        <w:tab/>
        <w:t xml:space="preserve"> 1FP @ + 1 {FFNAM,SFF,+2TEM}, DR[4,5]+ 1= 10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2 DFPh -------------------</w:t>
      </w:r>
    </w:p>
    <w:p>
      <w:pPr>
        <w:pStyle w:val="Normal"/>
        <w:rPr/>
      </w:pPr>
      <w:r>
        <w:rPr/>
        <w:t>2.</w:t>
        <w:tab/>
        <w:t>M4: (8-1, 3-3-7F, 3-3-7G, 3-3-7K) IFT fires @ K3</w:t>
      </w:r>
    </w:p>
    <w:p>
      <w:pPr>
        <w:pStyle w:val="Normal"/>
        <w:rPr/>
      </w:pPr>
      <w:r>
        <w:rPr/>
        <w:tab/>
        <w:t xml:space="preserve"> 4FP @ -1 {Area,-1Ldr}, DR[1,3]-1= 3, 2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8-0 2MC @  0, DR[2,5]+ 2=9, bDM </w:t>
      </w:r>
    </w:p>
    <w:p>
      <w:pPr>
        <w:pStyle w:val="Heading3"/>
        <w:rPr/>
      </w:pPr>
      <w:r>
        <w:rPr/>
        <w:t>Dana 97022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J6 and J5 348, 648 fire at L9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: I should have revealed the 648 when I moved it to J5 since the 337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9 has LOS to that hex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 4  DRM +1 TEM, +1 CX   DR 6,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I9 648 at L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2 DRM +1  DR 2,6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 H3 8-1 648 648 at L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 6  DRM +2  DR 6,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t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 K8 broke 8-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route your gu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J3 ?(1) CX to K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ink it keeps concealm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J5 648 CX to K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 J6 348 to J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 I10 ?(1) CX to J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 I9 648 to J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) H8 ?(4) to I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) G10 ?(1) to H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B Turn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German 8-0 in J1  DRM +4, -1, +1 = +4  DR 3,3  fail lose DM</w:t>
      </w:r>
    </w:p>
    <w:p>
      <w:pPr>
        <w:pStyle w:val="Heading3"/>
        <w:rPr/>
      </w:pPr>
      <w:r>
        <w:rPr/>
        <w:t>Thomas 970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2 Rt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20M9: (3-3-7B bDM) routs to </w:t>
        <w:tab/>
        <w:t>20N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2 A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2 CC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2 RPh -------------------</w:t>
      </w:r>
    </w:p>
    <w:p>
      <w:pPr>
        <w:pStyle w:val="Normal"/>
        <w:rPr/>
      </w:pPr>
      <w:r>
        <w:rPr/>
        <w:t>Weather DR[3,6]=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9: (3-3-7B) @ + 3, DR[2,3]+ 3=8, ne, Remove 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2 PF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  <w:t>------------------- Partisan Turn 2 M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20M4: (8-1, 3-3-7F, 3-3-7G, 3-3-7K) AMs to </w:t>
        <w:tab/>
        <w:t>20N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20L9: (3-3-7J) AMs to </w:t>
        <w:tab/>
        <w:t>20M10</w:t>
      </w:r>
    </w:p>
    <w:p>
      <w:pPr>
        <w:pStyle w:val="Heading3"/>
        <w:rPr/>
      </w:pPr>
      <w:r>
        <w:rPr/>
        <w:t>Thomas 970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2 DF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  <w:t>------------------- Partisan Turn 2 AF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  <w:t>------------------- Partisan Turn 2 Rt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20N3: (8-1, 3-3-7F, 3-3-7G, 3-3-7K) Adv to </w:t>
        <w:tab/>
        <w:t>20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20M10: (3-3-7J) Adv to </w:t>
        <w:tab/>
        <w:t>20M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2 CC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3 RPh -------------------</w:t>
      </w:r>
    </w:p>
    <w:p>
      <w:pPr>
        <w:pStyle w:val="Normal"/>
        <w:rPr/>
      </w:pPr>
      <w:r>
        <w:rPr/>
        <w:t>Weather DR[3,1]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0N9: (3-3-7B ) @ -1, DR[4,1]-1=4, Rallied</w:t>
      </w:r>
    </w:p>
    <w:p>
      <w:pPr>
        <w:pStyle w:val="Heading3"/>
        <w:rPr/>
      </w:pPr>
      <w:r>
        <w:rPr/>
        <w:t>Dana 97022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J1 8-0 DR 4,2 r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I9 ?(4) reveal 9-1 3x658 at M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16 DRM +1  DR 5,1 2M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2MC DR 3,3 P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N dr 1  Location DR 4,2 to M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Your choice of K4 or K5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 German Turn 3 PF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niper attacks K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J10 (1) CX loses 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10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9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) J9 65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10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9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) H10 ?(1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10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10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10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K4 or K5 (the nonbroken on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moke to L4  dr 3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f its K5 AM to K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f its K4 no further movem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 H3l1  8-1 2x65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3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4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5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5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5 (6)</w:t>
      </w:r>
    </w:p>
    <w:p>
      <w:pPr>
        <w:pStyle w:val="Heading3"/>
        <w:rPr/>
      </w:pPr>
      <w:r>
        <w:rPr/>
        <w:t>Thomas 97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3 MPh -------------------</w:t>
      </w:r>
    </w:p>
    <w:p>
      <w:pPr>
        <w:pStyle w:val="Normal"/>
        <w:rPr/>
      </w:pPr>
      <w:r>
        <w:rPr/>
        <w:t>1.</w:t>
        <w:tab/>
        <w:t>20M9: (3-3-7J PIN) IFT fires @ 20L9</w:t>
      </w:r>
    </w:p>
    <w:p>
      <w:pPr>
        <w:pStyle w:val="Normal"/>
        <w:rPr/>
      </w:pPr>
      <w:r>
        <w:rPr/>
        <w:tab/>
        <w:t xml:space="preserve"> 2FP @  0 {FFNAM,Pin,PBF,+1TEM}, DR[3,5]+ 0= 8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0M9: (3-3-7J PIN) IFT fires @ 20L9</w:t>
      </w:r>
    </w:p>
    <w:p>
      <w:pPr>
        <w:pStyle w:val="Normal"/>
        <w:rPr/>
      </w:pPr>
      <w:r>
        <w:rPr/>
        <w:tab/>
        <w:t xml:space="preserve"> 1FP @  0 {FFNAM,Pin,PBF,Final,+1TEM}, DR[3,5]+ 0= 8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0M3: (8-1, 3-3-7F, 3-3-7G, 3-3-7K) IFT fires @ 20K5</w:t>
      </w:r>
    </w:p>
    <w:p>
      <w:pPr>
        <w:pStyle w:val="Normal"/>
        <w:rPr/>
      </w:pPr>
      <w:r>
        <w:rPr/>
        <w:tab/>
        <w:t xml:space="preserve"> 8FP @  0 {FFNAM,+2TEM,-1Ldr}, DR[4,5]+ 0= 9, P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8-1 PTC @  0, DR[1,4]+ 0=5, ne </w:t>
      </w:r>
    </w:p>
    <w:p>
      <w:pPr>
        <w:pStyle w:val="Normal"/>
        <w:rPr/>
      </w:pPr>
      <w:r>
        <w:rPr/>
        <w:tab/>
        <w:tab/>
        <w:t xml:space="preserve">6-5-8 PTC @ -1, DR[2,2]+ 0=4, ne </w:t>
      </w:r>
    </w:p>
    <w:p>
      <w:pPr>
        <w:pStyle w:val="Normal"/>
        <w:rPr/>
      </w:pPr>
      <w:r>
        <w:rPr/>
        <w:tab/>
        <w:tab/>
        <w:t xml:space="preserve">6-5-8 PTC @ -1, DR[4,2]-1=5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niper Attack </w:t>
      </w:r>
    </w:p>
    <w:p>
      <w:pPr>
        <w:pStyle w:val="Normal"/>
        <w:rPr/>
      </w:pPr>
      <w:r>
        <w:rPr/>
        <w:tab/>
        <w:tab/>
        <w:t>Sniper dr=1</w:t>
      </w:r>
    </w:p>
    <w:p>
      <w:pPr>
        <w:pStyle w:val="Normal"/>
        <w:rPr/>
      </w:pPr>
      <w:r>
        <w:rPr/>
        <w:tab/>
        <w:tab/>
        <w:t>Random Direction=4 Distance=6</w:t>
      </w:r>
    </w:p>
    <w:p>
      <w:pPr>
        <w:pStyle w:val="Normal"/>
        <w:rPr/>
      </w:pPr>
      <w:r>
        <w:rPr/>
        <w:t>Sniper attacks 20K10</w:t>
      </w:r>
    </w:p>
    <w:p>
      <w:pPr>
        <w:pStyle w:val="Normal"/>
        <w:rPr/>
      </w:pPr>
      <w:r>
        <w:rPr/>
        <w:t>------------------- German Turn 3 DFPh -------------------</w:t>
      </w:r>
    </w:p>
    <w:p>
      <w:pPr>
        <w:pStyle w:val="Normal"/>
        <w:rPr/>
      </w:pPr>
      <w:r>
        <w:rPr/>
        <w:t>No actions</w:t>
      </w:r>
    </w:p>
    <w:p>
      <w:pPr>
        <w:pStyle w:val="Heading3"/>
        <w:rPr/>
      </w:pPr>
      <w:r>
        <w:rPr/>
        <w:t>Dana 9702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niper whacks the 8-0 in 20K1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K4 is a bDM 65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 L9 658 658 @ M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12  DRM +2  DR 1,6  NM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NMC DR 1,2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K5 658, 658, 8-1 @ M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6  DRM +2  DR 6,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K4 658 @M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FP 2  DRM +3  DR 4,2 n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N 1 DR 2,1  to L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selection 658 dr 6 break 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658 dr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was a poor shot, low odds sniper bait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K4  658 to J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L9 to K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J1 8-0 to K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L9 658 to M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I9 stack to J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K5 8-1 to J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 K5 658 to K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till a 648 in K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lease roll the CC if there is any.  I guessed the M9 would ha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luntarily break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B Turn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J4  658 DR 3,6 lose 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K10 lose DM</w:t>
      </w:r>
    </w:p>
    <w:p>
      <w:pPr>
        <w:pStyle w:val="Heading3"/>
        <w:rPr/>
      </w:pPr>
      <w:r>
        <w:rPr/>
        <w:t>Thomas 970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3 Rt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20M9: (3-3-7J) routs to </w:t>
        <w:tab/>
        <w:t>20N9</w:t>
        <w:tab/>
        <w:tab/>
        <w:t>(2MF) volontary r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3 RPh -------------------</w:t>
      </w:r>
    </w:p>
    <w:p>
      <w:pPr>
        <w:pStyle w:val="Normal"/>
        <w:rPr/>
      </w:pPr>
      <w:r>
        <w:rPr/>
        <w:t>Weather DR[2,2]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0N9: (3-3-7J) @ + 3 {+1Terr,DM}, DR[3,5]+ 3=11, ne, Remove 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3 PF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3 M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20M3: (8-1, 3-3-7F, 3-3-7G, 3-3-7K) AMs to </w:t>
        <w:tab/>
        <w:t>20N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20N9: (7-0, 3-3-7B) AMs to </w:t>
        <w:tab/>
        <w:t>20O9</w:t>
      </w:r>
    </w:p>
    <w:p>
      <w:pPr>
        <w:pStyle w:val="Heading3"/>
        <w:rPr/>
      </w:pPr>
      <w:r>
        <w:rPr/>
        <w:t>Dana 97030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M9 658 @ N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12 (+2)  DR 6,6 ne</w:t>
      </w:r>
    </w:p>
    <w:p>
      <w:pPr>
        <w:pStyle w:val="Heading3"/>
        <w:rPr/>
      </w:pPr>
      <w:r>
        <w:rPr/>
        <w:t>Thomas 97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3 AFPh -------------------</w:t>
      </w:r>
    </w:p>
    <w:p>
      <w:pPr>
        <w:pStyle w:val="Normal"/>
        <w:rPr/>
      </w:pPr>
      <w:r>
        <w:rPr/>
        <w:t>1.</w:t>
        <w:tab/>
        <w:t>20O9: (3-3-7B) IFT fires @ 20M9</w:t>
      </w:r>
    </w:p>
    <w:p>
      <w:pPr>
        <w:pStyle w:val="Normal"/>
        <w:rPr/>
      </w:pPr>
      <w:r>
        <w:rPr/>
        <w:tab/>
        <w:t xml:space="preserve"> 1FP @ + 2 {AFPh,+2TEM}, DR[5,2]+ 2= 9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3 Rt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20N9: (3-3-7J bDM) routs to </w:t>
        <w:tab/>
      </w:r>
    </w:p>
    <w:p>
      <w:pPr>
        <w:pStyle w:val="Normal"/>
        <w:rPr/>
      </w:pPr>
      <w:r>
        <w:rPr/>
        <w:tab/>
        <w:t>20O9</w:t>
        <w:tab/>
        <w:tab/>
        <w:t>(2MF)</w:t>
      </w:r>
    </w:p>
    <w:p>
      <w:pPr>
        <w:pStyle w:val="Normal"/>
        <w:rPr/>
      </w:pPr>
      <w:r>
        <w:rPr/>
        <w:tab/>
        <w:t>20P8</w:t>
        <w:tab/>
        <w:tab/>
        <w:t>(4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3 A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20N3: (8-1, 3-3-7F, 3-3-7G, 3-3-7K) Adv to </w:t>
        <w:tab/>
        <w:t>20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20O9: (7-0) Adv to </w:t>
        <w:tab/>
        <w:t>20P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3 CC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4 RPh -------------------</w:t>
      </w:r>
    </w:p>
    <w:p>
      <w:pPr>
        <w:pStyle w:val="Normal"/>
        <w:rPr/>
      </w:pPr>
      <w:r>
        <w:rPr/>
        <w:t>5.</w:t>
        <w:tab/>
        <w:t>20P8: (3-3-7J bDM) @ + 3 {+1Terr,DM}, DR[5,6]+ 3=14, ne, Remove DM</w:t>
      </w:r>
    </w:p>
    <w:p>
      <w:pPr>
        <w:pStyle w:val="Heading3"/>
        <w:rPr/>
      </w:pPr>
      <w:r>
        <w:rPr/>
        <w:t>Dana 97030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Wind DR 6,1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K10 658 Self Rally DR 3,5  (-1 self rally, +1 terrain) = r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J4  658 DR 4,2 r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J9 deploy one squad  with 9-1 leader DR 4,2 - successfu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K4 2*658 and K5 658 fire group @ M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16  DRM +3  DR 3,2  1M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8-1  DR 3,1 pa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 DR 3,3 pa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DR 4,1 pa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 DR 1,1 pa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OB  DRM +1 DR 6,6  Surren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actually berserk for partisan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erman sniper dr 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J4 658 CX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5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moke attempt to L4  dr 3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J7 34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sh K7</w:t>
        <w:tab/>
        <w:t>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6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  <w:tab/>
        <w:t>20L6: (3-3-7H) IFT fires @ 20K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FP @ -2 {FFMO,FFNAM,Area,PBF}, DR[5,6]-2= 9, n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  <w:t>20L6: (3-3-7H) IFT fires @ 20K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FP @ -2 {FFMO,FFNAM,PBF,SFF}, DR[1,4]-2= 3, 1M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-4-8 1MC @  0, DR[1,1]+ 1=3, ne  /Ho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eat of Battle DR[1,3]+(-1DRM)=3,Hero Cre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M9 65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9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9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K10 658 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ypass L9 L10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10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9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 J9  9-1 348 348 658 65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10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9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9 (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) K1 8-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0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1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0 (5)</w:t>
      </w:r>
    </w:p>
    <w:p>
      <w:pPr>
        <w:pStyle w:val="Heading3"/>
        <w:rPr/>
      </w:pPr>
      <w:r>
        <w:rPr/>
        <w:t>Thomas 970308</w:t>
      </w:r>
    </w:p>
    <w:p>
      <w:pPr>
        <w:pStyle w:val="Normal"/>
        <w:rPr/>
      </w:pPr>
      <w:r>
        <w:rPr/>
        <w:t>MOL check: dr=3+1 ne</w:t>
      </w:r>
    </w:p>
    <w:p>
      <w:pPr>
        <w:pStyle w:val="Normal"/>
        <w:rPr/>
      </w:pPr>
      <w:r>
        <w:rPr/>
        <w:t>1.</w:t>
        <w:tab/>
        <w:t>20O9: (3-3-7B) IFT fires @ 20N9</w:t>
      </w:r>
    </w:p>
    <w:p>
      <w:pPr>
        <w:pStyle w:val="Normal"/>
        <w:rPr/>
      </w:pPr>
      <w:r>
        <w:rPr/>
        <w:tab/>
        <w:t xml:space="preserve"> 6FP @ + 1 {FFNAM,+2TEM}, DR[2,4]+ 1= 7, N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-5-8 NMC @  0, DR[5,4]=9, b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: (RES FP) IFT fires @ 20N9</w:t>
      </w:r>
    </w:p>
    <w:p>
      <w:pPr>
        <w:pStyle w:val="Normal"/>
        <w:rPr/>
      </w:pPr>
      <w:r>
        <w:rPr/>
        <w:tab/>
        <w:t xml:space="preserve"> 4FP @ + 1 {FFNAM,+2TEM}, DR[3,5]+ 1= 9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 check: dr=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0O9: (3-3-7B) IFT fires @ 20N9</w:t>
      </w:r>
    </w:p>
    <w:p>
      <w:pPr>
        <w:pStyle w:val="Normal"/>
        <w:rPr/>
      </w:pPr>
      <w:r>
        <w:rPr/>
        <w:tab/>
        <w:t xml:space="preserve"> 2FP @ + 1 {FFNAM,PBF,Final,+2TEM}, DR[6,4]+ 1= 11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4 DFPh -------------------</w:t>
      </w:r>
    </w:p>
    <w:p>
      <w:pPr>
        <w:pStyle w:val="Normal"/>
        <w:rPr/>
      </w:pPr>
      <w:r>
        <w:rPr/>
        <w:t>4.</w:t>
        <w:tab/>
        <w:t>20M3: (8-1, 3-3-7F, 3-3-7G, 3-3-7K) IFT fires @ 20K4</w:t>
      </w:r>
    </w:p>
    <w:p>
      <w:pPr>
        <w:pStyle w:val="Normal"/>
        <w:rPr/>
      </w:pPr>
      <w:r>
        <w:rPr/>
        <w:tab/>
        <w:t xml:space="preserve"> 8FP @ + 1 {+2TEM,-1Ldr}, DR[2,5]+ 1= 8, N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6-5-8 NMC @  0, DR[4,1]+ 0=5, ne </w:t>
      </w:r>
    </w:p>
    <w:p>
      <w:pPr>
        <w:pStyle w:val="Normal"/>
        <w:rPr/>
      </w:pPr>
      <w:r>
        <w:rPr/>
        <w:tab/>
        <w:tab/>
        <w:t xml:space="preserve">6-5-8 NMC @  0, DR[5,3]+ 0=8, pinned </w:t>
      </w:r>
    </w:p>
    <w:p>
      <w:pPr>
        <w:pStyle w:val="Heading3"/>
        <w:rPr/>
      </w:pPr>
      <w:r>
        <w:rPr/>
        <w:t>Dana 97031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K7 hero 348 @ L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4 DRM +2  DR 4,3 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M9  9-1 656 658 348 348 @ L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8 DRM +2  DR 6,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t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N9  658 to M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N9 CX 658 to O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M9 all to N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K7 all to L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J4 8-1 to K5</w:t>
      </w:r>
    </w:p>
    <w:p>
      <w:pPr>
        <w:pStyle w:val="Heading3"/>
        <w:rPr/>
      </w:pPr>
      <w:r>
        <w:rPr/>
        <w:t>Thomas 970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4 RtPh -------------------</w:t>
      </w:r>
    </w:p>
    <w:p>
      <w:pPr>
        <w:pStyle w:val="Normal"/>
        <w:rPr/>
      </w:pPr>
      <w:r>
        <w:rPr/>
        <w:t>3-3-7B at 20O9 volontarily breaks, routs to 20P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4 CC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mbush: Allied dr=4; Axis dr=5)</w:t>
      </w:r>
    </w:p>
    <w:p>
      <w:pPr>
        <w:pStyle w:val="Normal"/>
        <w:rPr/>
      </w:pPr>
      <w:r>
        <w:rPr/>
        <w:t>CC DR=6,6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1) L6  Hero 348 at 337  1-1   DRM -1  DR 4,4 melee</w:t>
      </w:r>
    </w:p>
    <w:p>
      <w:pPr>
        <w:pStyle w:val="Heading3"/>
        <w:rPr/>
      </w:pPr>
      <w:r>
        <w:rPr/>
        <w:t>Thomas 970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4 RPh -------------------</w:t>
      </w:r>
    </w:p>
    <w:p>
      <w:pPr>
        <w:pStyle w:val="Normal"/>
        <w:rPr/>
      </w:pPr>
      <w:r>
        <w:rPr/>
        <w:t>Weather DR[6,3]=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0P8: (3-3-7B) @ + 3 {+1Terr,DM}, DR[6,1]+ 3=10, ne, Remove 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0P8: (3-3-7J) @ + 3 {+1Terr,DM}, DR[5,3]+ 3=11, ne, Remove 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4 PF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  <w:t>------------------- Partisan Turn 4 M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0M3: (8-1, 3-3-7F, 3-3-7G) moves to</w:t>
      </w:r>
    </w:p>
    <w:p>
      <w:pPr>
        <w:pStyle w:val="Normal"/>
        <w:rPr/>
      </w:pPr>
      <w:r>
        <w:rPr/>
        <w:tab/>
        <w:t>20N2</w:t>
        <w:tab/>
        <w:tab/>
        <w:t>(1MF) bypass</w:t>
      </w:r>
    </w:p>
    <w:p>
      <w:pPr>
        <w:pStyle w:val="Normal"/>
        <w:rPr/>
      </w:pPr>
      <w:r>
        <w:rPr/>
        <w:tab/>
        <w:t>20O2</w:t>
        <w:tab/>
        <w:tab/>
        <w:t>(2MF) bypass</w:t>
      </w:r>
    </w:p>
    <w:p>
      <w:pPr>
        <w:pStyle w:val="Normal"/>
        <w:rPr/>
      </w:pPr>
      <w:r>
        <w:rPr/>
        <w:tab/>
        <w:t>20P1</w:t>
        <w:tab/>
        <w:tab/>
        <w:t>(3MF)</w:t>
      </w:r>
    </w:p>
    <w:p>
      <w:pPr>
        <w:pStyle w:val="Normal"/>
        <w:rPr/>
      </w:pPr>
      <w:r>
        <w:rPr/>
        <w:tab/>
        <w:t>20Q1</w:t>
        <w:tab/>
        <w:tab/>
        <w:t>(4MF)</w:t>
      </w:r>
    </w:p>
    <w:p>
      <w:pPr>
        <w:pStyle w:val="Normal"/>
        <w:rPr/>
      </w:pPr>
      <w:r>
        <w:rPr/>
        <w:tab/>
        <w:t>20R1</w:t>
        <w:tab/>
        <w:tab/>
        <w:t>(5MF)</w:t>
      </w:r>
    </w:p>
    <w:p>
      <w:pPr>
        <w:pStyle w:val="Normal"/>
        <w:rPr/>
      </w:pPr>
      <w:r>
        <w:rPr/>
        <w:tab/>
        <w:t>20S2</w:t>
        <w:tab/>
        <w:tab/>
        <w:t>(6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20M3: (3-3-7K berserk) moves to</w:t>
      </w:r>
    </w:p>
    <w:p>
      <w:pPr>
        <w:pStyle w:val="Normal"/>
        <w:rPr/>
      </w:pPr>
      <w:r>
        <w:rPr/>
        <w:tab/>
        <w:t>20L3</w:t>
        <w:tab/>
        <w:tab/>
        <w:t>(1MF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4  658 658 claim wall advantage. PBF FP 24 DRM -2 DR 4,1 2KIA elimin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5.</w:t>
        <w:tab/>
        <w:t>20P8: (7-0) moves to</w:t>
      </w:r>
    </w:p>
    <w:p>
      <w:pPr>
        <w:pStyle w:val="Normal"/>
        <w:rPr/>
      </w:pPr>
      <w:r>
        <w:rPr/>
        <w:tab/>
        <w:t>20Q9 bypass</w:t>
        <w:tab/>
        <w:t>(1MF)</w:t>
      </w:r>
    </w:p>
    <w:p>
      <w:pPr>
        <w:pStyle w:val="Normal"/>
        <w:rPr/>
      </w:pPr>
      <w:r>
        <w:rPr/>
        <w:tab/>
        <w:t>20R9:</w:t>
        <w:tab/>
        <w:tab/>
        <w:t>(2MF)</w:t>
      </w:r>
    </w:p>
    <w:p>
      <w:pPr>
        <w:pStyle w:val="Normal"/>
        <w:rPr/>
      </w:pPr>
      <w:r>
        <w:rPr/>
        <w:tab/>
        <w:t xml:space="preserve">20S10 to </w:t>
        <w:tab/>
        <w:tab/>
        <w:t>(3MF)</w:t>
      </w:r>
    </w:p>
    <w:p>
      <w:pPr>
        <w:pStyle w:val="Normal"/>
        <w:rPr/>
      </w:pPr>
      <w:r>
        <w:rPr/>
        <w:tab/>
        <w:t>20T9</w:t>
        <w:tab/>
        <w:tab/>
        <w:t>(4MF)</w:t>
      </w:r>
    </w:p>
    <w:p>
      <w:pPr>
        <w:pStyle w:val="Normal"/>
        <w:rPr/>
      </w:pPr>
      <w:r>
        <w:rPr/>
        <w:tab/>
        <w:t>20T8</w:t>
        <w:tab/>
        <w:tab/>
        <w:t>(5MF)</w:t>
      </w:r>
    </w:p>
    <w:p>
      <w:pPr>
        <w:pStyle w:val="Heading3"/>
        <w:rPr/>
      </w:pPr>
      <w:r>
        <w:rPr/>
        <w:t>Dana 97032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 xml:space="preserve">O9 658 at P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BF FP 12  DRM +4 DR 6,1 ne</w:t>
      </w:r>
    </w:p>
    <w:p>
      <w:pPr>
        <w:pStyle w:val="Heading3"/>
        <w:rPr/>
      </w:pPr>
      <w:r>
        <w:rPr/>
        <w:t>Thomas 97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4 AFPh -------------------</w:t>
      </w:r>
    </w:p>
    <w:p>
      <w:pPr>
        <w:pStyle w:val="Normal"/>
        <w:rPr/>
      </w:pPr>
      <w:r>
        <w:rPr/>
        <w:t>1.</w:t>
        <w:tab/>
        <w:t>20S2: (8-1, 3-3-7F, 3-3-7G) IFT fires @ 20N0</w:t>
      </w:r>
    </w:p>
    <w:p>
      <w:pPr>
        <w:pStyle w:val="Normal"/>
        <w:rPr/>
      </w:pPr>
      <w:r>
        <w:rPr/>
        <w:tab/>
        <w:t xml:space="preserve"> 1FP @  0 {AFPh,Long,+1TEM,-1Ldr}, DR[5,5]+ 0= 10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4 Rt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20P8: (3-3-7B bDM, 3-3-7J bDM) routs to </w:t>
        <w:tab/>
      </w:r>
    </w:p>
    <w:p>
      <w:pPr>
        <w:pStyle w:val="Normal"/>
        <w:rPr/>
      </w:pPr>
      <w:r>
        <w:rPr/>
        <w:tab/>
        <w:t>20Q8</w:t>
        <w:tab/>
        <w:tab/>
        <w:t>(2MF)</w:t>
      </w:r>
    </w:p>
    <w:p>
      <w:pPr>
        <w:pStyle w:val="Normal"/>
        <w:rPr/>
      </w:pPr>
      <w:r>
        <w:rPr/>
        <w:tab/>
        <w:t>20R8</w:t>
        <w:tab/>
        <w:tab/>
        <w:t>(4MF)</w:t>
      </w:r>
    </w:p>
    <w:p>
      <w:pPr>
        <w:pStyle w:val="Normal"/>
        <w:rPr/>
      </w:pPr>
      <w:r>
        <w:rPr/>
        <w:tab/>
        <w:t>20S9</w:t>
        <w:tab/>
        <w:tab/>
        <w:t>(6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4 A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20M6: (3-3-7E) Adv to </w:t>
        <w:tab/>
        <w:t>20L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20M7: (3-3-7A) Adv to </w:t>
        <w:tab/>
        <w:t>20L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20T8: (7-0) Adv to </w:t>
        <w:tab/>
        <w:t>20S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20S2: (8-1, 3-3-7F, 3-3-7G) Adv to </w:t>
        <w:tab/>
        <w:t>20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4 CCPh -------------------</w:t>
      </w:r>
    </w:p>
    <w:p>
      <w:pPr>
        <w:pStyle w:val="Normal"/>
        <w:rPr/>
      </w:pPr>
      <w:r>
        <w:rPr/>
        <w:t>7.</w:t>
        <w:tab/>
        <w:t>20L6: (3-3-7A, 3-37E, 3-3-7H) attacks (1-4-9, 3-4-8) @ 9:4</w:t>
      </w:r>
    </w:p>
    <w:p>
      <w:pPr>
        <w:pStyle w:val="Normal"/>
        <w:rPr/>
      </w:pPr>
      <w:r>
        <w:rPr/>
        <w:tab/>
        <w:tab/>
        <w:t>Odds of  2-1 @ + 0, DR[1,1]+ 0=2,KIA</w:t>
      </w:r>
    </w:p>
    <w:p>
      <w:pPr>
        <w:pStyle w:val="Normal"/>
        <w:rPr/>
      </w:pPr>
      <w:r>
        <w:rPr/>
        <w:tab/>
        <w:t>Leader Creation DR[3]+(-1DRM)=2,8-0 Leader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S9 7-0 gain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5 R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1)</w:t>
        <w:tab/>
        <w:t>M10 658 self rally DR 6,5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8.</w:t>
        <w:tab/>
        <w:t>20S9: (3-3-7B) @ + 3 {+1Terr,DM}, DR[1,3]+ 3=7, Rall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20S9: (3-3-7J) @ + 3 {+1Terr,DM}, DR[2,1]+ 3=6, Rallied</w:t>
      </w:r>
    </w:p>
    <w:p>
      <w:pPr>
        <w:pStyle w:val="Heading3"/>
        <w:rPr/>
      </w:pPr>
      <w:r>
        <w:rPr/>
        <w:t>Dana 97032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>M9 9-1 348 348 658 658 @ L6 FP 18 DRM +2  DR  6,3 PT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-0 PTC DR 1,1  (unreal!!)  HOB DRM +1 DR 2,1 (this gets worse and worse!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ero cre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N dr 1  DR 3,5  to S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selection 7-0 dr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337 dr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337 dr 6  - broken 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7 PTC DR 3,4 o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7 PTC DR 2,5 o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 K5 8-1 658 658 @ L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12 DRM +2  DR 4,6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O9 658 lose 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8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7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N0 8-0 Da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1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2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) K4 65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moke attempt to L4 dr 2 smo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4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  <w:tab/>
        <w:t>20L6: (8-0, 3-3-7A, 3-3-7E, 3-3-7H) IFT fires @ 20L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8FP @ + 1 {FFNAM,+2Hind}, DR[3,5]+ 1= 9, PT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6-5-8 PTC @  0, DR[5,1]+ 0=6, ne  /Partisan Sniper Check dr=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K4 658 Da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3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3 (4)</w:t>
      </w:r>
    </w:p>
    <w:p>
      <w:pPr>
        <w:pStyle w:val="Heading3"/>
        <w:rPr/>
      </w:pPr>
      <w:r>
        <w:rPr/>
        <w:t>Dana 97032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t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thing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N7 658 to N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N9 348 to O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K5 658 to K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K5 658 to L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 L4 658 to M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) M3 658 to M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) O2 8-0 to N2</w:t>
      </w:r>
    </w:p>
    <w:p>
      <w:pPr>
        <w:pStyle w:val="Heading3"/>
        <w:rPr/>
      </w:pPr>
      <w:r>
        <w:rPr/>
        <w:t>Thomas 97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5 RPh -------------------</w:t>
      </w:r>
    </w:p>
    <w:p>
      <w:pPr>
        <w:pStyle w:val="Normal"/>
        <w:rPr/>
      </w:pPr>
      <w:r>
        <w:rPr/>
        <w:t>Weather DR[6,5]=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0S9: (3-3-7J) @ + 3 {+1Terr,DM}, DR[3,4]+ 3=10, ne, Remove 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5 PF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5 MPh -------------------</w:t>
      </w:r>
    </w:p>
    <w:p>
      <w:pPr>
        <w:pStyle w:val="Normal"/>
        <w:rPr/>
      </w:pPr>
      <w:r>
        <w:rPr/>
        <w:t>Sewer movement attampt dr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20L6: (8-0 hero, 3-3-7A, 3-3-7E, 3-3-7H) sewer-moves to</w:t>
      </w:r>
    </w:p>
    <w:p>
      <w:pPr>
        <w:pStyle w:val="Normal"/>
        <w:rPr/>
      </w:pPr>
      <w:r>
        <w:rPr/>
        <w:tab/>
        <w:t>20K6</w:t>
        <w:tab/>
        <w:tab/>
        <w:t>(1MF)</w:t>
      </w:r>
    </w:p>
    <w:p>
      <w:pPr>
        <w:pStyle w:val="Normal"/>
        <w:rPr/>
      </w:pPr>
      <w:r>
        <w:rPr/>
        <w:tab/>
        <w:t>20J6</w:t>
        <w:tab/>
        <w:tab/>
        <w:t>(2MF)</w:t>
      </w:r>
    </w:p>
    <w:p>
      <w:pPr>
        <w:pStyle w:val="Normal"/>
        <w:rPr/>
      </w:pPr>
      <w:r>
        <w:rPr/>
        <w:tab/>
        <w:t>20I7</w:t>
        <w:tab/>
        <w:tab/>
        <w:t>(3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ewer Emergence dr[1]+(-1DRM)=0,May Emerge concealed during 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5 DFPh -------------------</w:t>
      </w:r>
    </w:p>
    <w:p>
      <w:pPr>
        <w:pStyle w:val="Normal"/>
        <w:rPr/>
      </w:pPr>
      <w:r>
        <w:rPr/>
        <w:t>Don't think you have any targets, but if you would,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5 AFPh -------------------</w:t>
      </w:r>
    </w:p>
    <w:p>
      <w:pPr>
        <w:pStyle w:val="Normal"/>
        <w:rPr/>
      </w:pPr>
      <w:r>
        <w:rPr/>
        <w:t>Don't think I have any tar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5 RtPh -------------------</w:t>
      </w:r>
    </w:p>
    <w:p>
      <w:pPr>
        <w:pStyle w:val="Normal"/>
        <w:rPr/>
      </w:pPr>
      <w:r>
        <w:rPr/>
        <w:t>No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5 APh -------------------</w:t>
      </w:r>
    </w:p>
    <w:p>
      <w:pPr>
        <w:pStyle w:val="Normal"/>
        <w:rPr/>
      </w:pPr>
      <w:r>
        <w:rPr/>
        <w:t>8-0 hero, 3-3-7A, 3-3-7E, 3-3-7H emerges concealed in 20I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5 CCPh -------------------</w:t>
      </w:r>
    </w:p>
    <w:p>
      <w:pPr>
        <w:pStyle w:val="Normal"/>
        <w:rPr/>
      </w:pPr>
      <w:r>
        <w:rPr/>
        <w:t>20S9 3-3-7B gain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6 RPh -------------------</w:t>
      </w:r>
    </w:p>
    <w:p>
      <w:pPr>
        <w:pStyle w:val="Normal"/>
        <w:rPr/>
      </w:pPr>
      <w:r>
        <w:rPr/>
        <w:t>7.</w:t>
        <w:tab/>
        <w:t>20S9: (3-3-7J) @ -1 {+1Terr}, DR[4,3]-1=6, Rallied</w:t>
      </w:r>
    </w:p>
    <w:p>
      <w:pPr>
        <w:pStyle w:val="Heading3"/>
        <w:rPr/>
      </w:pPr>
      <w:r>
        <w:rPr/>
        <w:t>Dana 9703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Wind DR 3,6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M10  658 DR 2,6 r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N9  658 deploy DR 5,3  (now 9-1 3*348 and 658 ther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M10 658 TI mop up (you roll any casualty dr,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M4 658 TI mop 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O9 348  TI mop 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L5 658 AM M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K6 658 AM L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N2 8-0 AM N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 M4 658 AM N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) K5 8-1 AM L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) N6 658  AM N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) N9 9-1 3*348 65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9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8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8 (6)</w:t>
      </w:r>
    </w:p>
    <w:p>
      <w:pPr>
        <w:pStyle w:val="Heading3"/>
        <w:rPr/>
      </w:pPr>
      <w:r>
        <w:rPr/>
        <w:t>Dana 9704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Ph:</w:t>
        <w:tab/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tPH:</w:t>
        <w:tab/>
        <w:t>N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h: </w:t>
        <w:tab/>
        <w:t>3-4-8 adv. from 20Q8 to 20Q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-1, 6-5-8, 2*3-4-8 from 20Q8 to 20R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-1 from 20L4 to 20M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-0, 6-5-8 from 20N3 to 20O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-5-8 from 20M6 to 20N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-5-8 from 20N5 to 20O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Ph:</w:t>
        <w:tab/>
        <w:t>? gained at 20M4, M10, N5, O3, O5, O9</w:t>
      </w:r>
    </w:p>
    <w:p>
      <w:pPr>
        <w:pStyle w:val="Heading3"/>
        <w:rPr/>
      </w:pPr>
      <w:r>
        <w:rPr/>
        <w:t>Thomas 970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6 RPh -------------------</w:t>
      </w:r>
    </w:p>
    <w:p>
      <w:pPr>
        <w:pStyle w:val="Normal"/>
        <w:rPr/>
      </w:pPr>
      <w:r>
        <w:rPr/>
        <w:t>Weather DR[6,3]=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6 PFPh -------------------</w:t>
      </w:r>
    </w:p>
    <w:p>
      <w:pPr>
        <w:pStyle w:val="Normal"/>
        <w:rPr/>
      </w:pPr>
      <w:r>
        <w:rPr/>
        <w:t>1.</w:t>
        <w:tab/>
        <w:t>20I7: (1-4-9, 3-3-7A, 3-3-7E, 3-3-7H) IFT fires @ 20L6</w:t>
      </w:r>
    </w:p>
    <w:p>
      <w:pPr>
        <w:pStyle w:val="Normal"/>
        <w:rPr/>
      </w:pPr>
      <w:r>
        <w:rPr/>
        <w:tab/>
        <w:t xml:space="preserve"> 8FP @ + 2 {+3TEM,-1Ldr}, DR[4,2]+ 2= 8, N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-5-8 NMC @  0, DR[4,6]+ 0=10, bDM (ELRed)=&gt; 4-4-7 b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6 M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20S9: (3-3-7J, ?(2)) AMs to </w:t>
        <w:tab/>
        <w:t>20T8 under bridge. They lose ? (7-0, 3-3-7) if 20Q7 reveals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</w:r>
      <w:r>
        <w:rPr>
          <w:rFonts w:eastAsia="Arial" w:cs="Arial" w:ascii="Arial" w:hAnsi="Arial"/>
        </w:rPr>
        <w:t xml:space="preserve">Q7 reveal 237 fire at T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2  DRM -1 DR 4,4 cower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FF  FP 1 DRM -1  DR 4,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3.</w:t>
        <w:tab/>
        <w:t>20T2: (8-1, 3-3-7F, 3-3-7G) moves to</w:t>
      </w:r>
    </w:p>
    <w:p>
      <w:pPr>
        <w:pStyle w:val="Normal"/>
        <w:rPr/>
      </w:pPr>
      <w:r>
        <w:rPr/>
        <w:tab/>
        <w:t>20U2</w:t>
        <w:tab/>
        <w:tab/>
        <w:t>(2MF)</w:t>
      </w:r>
    </w:p>
    <w:p>
      <w:pPr>
        <w:pStyle w:val="Normal"/>
        <w:rPr/>
      </w:pPr>
      <w:r>
        <w:rPr/>
        <w:tab/>
        <w:t>20U2L1</w:t>
        <w:tab/>
        <w:tab/>
        <w:t>(3MF)</w:t>
      </w:r>
    </w:p>
    <w:p>
      <w:pPr>
        <w:pStyle w:val="Normal"/>
        <w:rPr/>
      </w:pPr>
      <w:r>
        <w:rPr/>
        <w:tab/>
        <w:t>20U2L2</w:t>
        <w:tab/>
        <w:tab/>
        <w:t>(4MF)</w:t>
      </w:r>
    </w:p>
    <w:p>
      <w:pPr>
        <w:pStyle w:val="Heading3"/>
        <w:rPr/>
      </w:pPr>
      <w:r>
        <w:rPr/>
        <w:t>Thomas 970405</w:t>
      </w:r>
    </w:p>
    <w:p>
      <w:pPr>
        <w:pStyle w:val="Normal"/>
        <w:rPr/>
      </w:pPr>
      <w:r>
        <w:rPr/>
        <w:t>------------------- Partisan Turn 6 AFPh -------------------</w:t>
      </w:r>
    </w:p>
    <w:p>
      <w:pPr>
        <w:pStyle w:val="Normal"/>
        <w:rPr/>
      </w:pPr>
      <w:r>
        <w:rPr/>
        <w:t>1.</w:t>
        <w:tab/>
        <w:t>20T8: (7-0, 3-3-7B, 3-3-7J) IFT fires @ 20Q7</w:t>
      </w:r>
    </w:p>
    <w:p>
      <w:pPr>
        <w:pStyle w:val="Normal"/>
        <w:rPr/>
      </w:pPr>
      <w:r>
        <w:rPr/>
        <w:tab/>
        <w:t xml:space="preserve"> 2FP @ + 1 {AFPh,+1TEM}, DR[5,3]+ 1= 9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6 RtPh -------------------</w:t>
      </w:r>
    </w:p>
    <w:p>
      <w:pPr>
        <w:pStyle w:val="Normal"/>
        <w:rPr/>
      </w:pPr>
      <w:r>
        <w:rPr/>
        <w:t>D</w:t>
      </w:r>
      <w:r>
        <w:rPr>
          <w:rFonts w:eastAsia="Arial" w:cs="Arial" w:ascii="Arial" w:hAnsi="Arial"/>
        </w:rPr>
        <w:t>1) L6 447 to M6, N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6 APh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20T8: (7-0, 3-3-7B, 3-3-7J) Adv to </w:t>
        <w:tab/>
        <w:t>20U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20U2: (8-1, 3-3-7F, 3-3-7G) Adv to </w:t>
        <w:tab/>
        <w:t>20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20I7: (8-0 hero, 3-3-7A, 3-3-7E, 3-3-7H) Adv to </w:t>
        <w:tab/>
        <w:t>20J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6 CCPh -------------------</w:t>
      </w:r>
    </w:p>
    <w:p>
      <w:pPr>
        <w:pStyle w:val="Normal"/>
        <w:rPr/>
      </w:pPr>
      <w:r>
        <w:rPr/>
        <w:t>No actions</w:t>
      </w:r>
    </w:p>
    <w:p>
      <w:pPr>
        <w:pStyle w:val="Heading3"/>
        <w:rPr/>
      </w:pPr>
      <w:r>
        <w:rPr/>
        <w:t>Dana 970407</w:t>
      </w:r>
    </w:p>
    <w:p>
      <w:pPr>
        <w:pStyle w:val="Normal"/>
        <w:rPr/>
      </w:pPr>
      <w:r>
        <w:rPr/>
        <w:t>------------------- German Turn 7 R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  DR 3,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5 447 self rally DR 5,4 lose 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3 8-0 658 deploy NTC DR 4,2 deploy -now ?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N5 ?(658) Mop-up 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) M4 reveal 8-1 658 @ J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6 DRM +1  DR 5,4 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O3 ? (348) Mop Up 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) R8 9-1 348 348 658 @ U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P 12 DRM +4  DR 1,2  1M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7-0  1MC DR 5,6 brea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No LLTC's since morale of the squads is equal to the lea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1MC DR 5,5 brea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1MC DR 5,1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-3-7D NMC @  0, DR[4,6]+ 0=10, b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M10 ?(658) AM M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Q7 348 AM R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) O9 ?(348) </w:t>
        <w:tab/>
        <w:tab/>
        <w:t>P9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10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9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O3 ?(2) AM P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) O5 reveal 658 </w:t>
        <w:tab/>
        <w:t>Smoke P4 dr 4 ne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6 (4)</w:t>
      </w:r>
    </w:p>
    <w:p>
      <w:pPr>
        <w:pStyle w:val="Heading3"/>
        <w:rPr/>
      </w:pPr>
      <w:r>
        <w:rPr/>
        <w:t>Thomas 970408</w:t>
      </w:r>
    </w:p>
    <w:p>
      <w:pPr>
        <w:pStyle w:val="Normal"/>
        <w:rPr/>
      </w:pPr>
      <w:r>
        <w:rPr/>
        <w:t>1.</w:t>
        <w:tab/>
        <w:t>20T2: (8-1, 3-3-7F, 3-3-7G) IFT fires @ 2O6</w:t>
      </w:r>
    </w:p>
    <w:p>
      <w:pPr>
        <w:pStyle w:val="Normal"/>
        <w:rPr/>
      </w:pPr>
      <w:r>
        <w:rPr/>
        <w:tab/>
        <w:t xml:space="preserve"> 2FP @  0 {FFNAM,Long,+2TEM,-1Ldr}, DR[1,4]+ 0= 5, N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6-5-8 NMC @  0, DR[5,4]+ 0=9, bD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7 DFPh -------------------</w:t>
      </w:r>
    </w:p>
    <w:p>
      <w:pPr>
        <w:pStyle w:val="Normal"/>
        <w:rPr/>
      </w:pPr>
      <w:r>
        <w:rPr/>
        <w:t>2.</w:t>
        <w:tab/>
        <w:t>20U8: (3-3-7J) IFT fires @ 20R8</w:t>
      </w:r>
    </w:p>
    <w:p>
      <w:pPr>
        <w:pStyle w:val="Normal"/>
        <w:rPr/>
      </w:pPr>
      <w:r>
        <w:rPr/>
        <w:tab/>
        <w:t xml:space="preserve"> 2FP @ + 2 {+2TEM}, DR[1,6]+ 2= 9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0J7: (8-0 HERO, 3-3-7A, 3-3-7E, 3-3-7H) IFT fires @ 20M9</w:t>
      </w:r>
    </w:p>
    <w:p>
      <w:pPr>
        <w:pStyle w:val="Normal"/>
        <w:rPr/>
      </w:pPr>
      <w:r>
        <w:rPr/>
        <w:tab/>
        <w:t xml:space="preserve"> 4FP @ + 1 {Area,+2TEM,-1Ldr}, DR[4,4]+ 1= 9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7 Rt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6 658 to N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4.</w:t>
        <w:tab/>
        <w:t xml:space="preserve">20U8: (7-0, 3-3-7B, 3-3-7D all bDM) routs to </w:t>
        <w:tab/>
        <w:t>20V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R8 9-1 348 348 658 to S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R9 ?(348) to S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R6 348 to S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7 RPh -------------------</w:t>
      </w:r>
    </w:p>
    <w:p>
      <w:pPr>
        <w:pStyle w:val="Normal"/>
        <w:rPr/>
      </w:pPr>
      <w:r>
        <w:rPr/>
        <w:t>Weather DR[4,2]=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20V7: (7-0) @ + 4 {+1Terr,DM,Self}, DR[6,6]+ 4=16, ne, Remove DM, CR wound dr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20V7: (3-3-7B) @ + 4 {+1Terr,DM,Self}, DR[3,1]+ 4=8, ne, Remove D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S9 The two unconcealed 348's recombine into 65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N5 658 lose DM</w:t>
      </w:r>
    </w:p>
    <w:p>
      <w:pPr>
        <w:pStyle w:val="Heading3"/>
        <w:rPr/>
      </w:pPr>
      <w:r>
        <w:rPr/>
        <w:t>Thomas 970410</w:t>
      </w:r>
    </w:p>
    <w:p>
      <w:pPr>
        <w:pStyle w:val="Normal"/>
        <w:rPr/>
      </w:pPr>
      <w:r>
        <w:rPr/>
        <w:t>------------------- Partisan Turn 7 PFPh -------------------</w:t>
      </w:r>
    </w:p>
    <w:p>
      <w:pPr>
        <w:pStyle w:val="Normal"/>
        <w:rPr/>
      </w:pPr>
      <w:r>
        <w:rPr/>
        <w:t>1.</w:t>
        <w:tab/>
        <w:t>20I7: (8-0 HERO, 3-3-7A, 3-3-7E, 3-3-7H) IFT fires @ 20M9</w:t>
      </w:r>
    </w:p>
    <w:p>
      <w:pPr>
        <w:pStyle w:val="Normal"/>
        <w:rPr/>
      </w:pPr>
      <w:r>
        <w:rPr/>
        <w:tab/>
        <w:t xml:space="preserve"> 4FP @ + 1 {Area,+2TEM,-1Ldr}, DR[2,6]+ 1= 9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0T2: (8-1, 3-3-7F, 3-3-7G) IFT fires @ 20P2</w:t>
      </w:r>
    </w:p>
    <w:p>
      <w:pPr>
        <w:pStyle w:val="Normal"/>
        <w:rPr/>
      </w:pPr>
      <w:r>
        <w:rPr/>
        <w:tab/>
        <w:t xml:space="preserve"> 2FP @ + 2 {Long,+3TEM,-1Ldr}, DR[5,2]+ 2= 9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7 MPh -------------------</w:t>
      </w:r>
    </w:p>
    <w:p>
      <w:pPr>
        <w:pStyle w:val="Normal"/>
        <w:rPr/>
      </w:pPr>
      <w:r>
        <w:rPr/>
        <w:t>3.</w:t>
        <w:tab/>
        <w:t xml:space="preserve">20U8: (3-3-7J) AMs to </w:t>
        <w:tab/>
        <w:t>20V7</w:t>
        <w:tab/>
        <w:tab/>
        <w:t>(2MF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M4 8-1 658 @ J7</w:t>
        <w:tab/>
        <w:t>FP 6 DRM +1 DR 5,5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------------------- Partisan Turn 7 APh -------------------</w:t>
      </w:r>
    </w:p>
    <w:p>
      <w:pPr>
        <w:pStyle w:val="Normal"/>
        <w:rPr/>
      </w:pPr>
      <w:r>
        <w:rPr/>
        <w:t>4.</w:t>
        <w:tab/>
        <w:t xml:space="preserve">20T2: (8-1, 3-3-7F, 3-3-7G) Adv to </w:t>
        <w:tab/>
        <w:t>20T3</w:t>
        <w:tab/>
        <w:tab/>
        <w:t>(2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20V7: (3-3-7J) Adv to </w:t>
        <w:tab/>
        <w:t>20U8</w:t>
        <w:tab/>
        <w:tab/>
        <w:t>(2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8 RPh -------------------</w:t>
      </w:r>
    </w:p>
    <w:p>
      <w:pPr>
        <w:pStyle w:val="Normal"/>
        <w:rPr/>
      </w:pPr>
      <w:r>
        <w:rPr/>
        <w:t>6.</w:t>
        <w:tab/>
        <w:t>20V7: (7-0 WOUNDED) @  0 {+1Terr,Self}, DR[1,6]+ 0=7, Rall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20V7: (3-3-7B) @  0 {+1Terr,+1Ldr}, DR[3,2]+ 0=5, Rall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20V7: (3-3-7D) @  0 {+1Terr,+1Ldr}, DR[3,6]+ 0=9, ne</w:t>
      </w:r>
    </w:p>
    <w:p>
      <w:pPr>
        <w:pStyle w:val="Heading3"/>
        <w:rPr/>
      </w:pPr>
      <w:r>
        <w:rPr/>
        <w:t>Dana 9704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Wind DR 6,5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N5 658 self DR 6,1 r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 S9 9-1 658 658 @ U8</w:t>
        <w:tab/>
        <w:t>FP 12 DRM +4  DR 2,2  1MC</w:t>
        <w:tab/>
        <w:tab/>
        <w:t>337 1MC  DR 6,1 P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keep them moving regardless of defensive fire result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N5 658 </w:t>
        <w:tab/>
        <w:t>M6 bypass N6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6 bypass M7 (2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7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L dr=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  <w:tab/>
        <w:t>J7: (1-4-9, 3-3-7A, 3-3-7E, 3-3-7H) IFT fires @ K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4FP @ -3 {FFMO,FFNAM,-1Ldr}, DR[5,1]-3= 3, 2KIA, 12 ResF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N5  658</w:t>
        <w:tab/>
        <w:t>M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6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L dr=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  <w:t>J7: (1-4-9, 3-3-7A, 3-3-7E, 3-3-7H) IFT fires @ J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2FP @ -3 {FFMO,FFNAM,-1Ldr}, DR[5,4]-3= 6, 2MC, 6 ResF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6-5-8 2MC @  0, DR[5,5]+ 2=12, bDM (ELRed)=&gt;4-4-7 b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M9 658</w:t>
        <w:tab/>
        <w:t>L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8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L dr=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  <w:tab/>
        <w:t>J7: (1-4-9, 3-3-7A, 3-3-7E, 3-3-7H) IFT fires @ J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8FP @ -3 {FFMO,FFNAM,Area,PBF,-1Ldr}, DR[4,3]-3= 4, 2MC, 4 ResF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6-5-8 2MC @  0, DR[5,5]+ 2=12, bDM (ELRed)=&gt;4-4-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M4 8-1 658 CX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3 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4 (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5 (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5 (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6 (7)</w:t>
      </w:r>
    </w:p>
    <w:p>
      <w:pPr>
        <w:pStyle w:val="Heading3"/>
        <w:rPr/>
      </w:pPr>
      <w:r>
        <w:rPr/>
        <w:t>Thomas 970419</w:t>
      </w:r>
    </w:p>
    <w:p>
      <w:pPr>
        <w:pStyle w:val="Normal"/>
        <w:rPr/>
      </w:pPr>
      <w:r>
        <w:rPr/>
        <w:t>20S9: 3-4-8 AM =&gt;20T8 under 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 dr=6+1=7 ne</w:t>
      </w:r>
    </w:p>
    <w:p>
      <w:pPr>
        <w:pStyle w:val="Normal"/>
        <w:rPr/>
      </w:pPr>
      <w:r>
        <w:rPr/>
        <w:t>1.</w:t>
        <w:tab/>
        <w:t>20U8: (3-3-7J PIN) IFT fires @ 20T8</w:t>
      </w:r>
    </w:p>
    <w:p>
      <w:pPr>
        <w:pStyle w:val="Normal"/>
        <w:rPr/>
      </w:pPr>
      <w:r>
        <w:rPr/>
        <w:tab/>
        <w:t xml:space="preserve"> 2FP @ -1 {FFMO,PBF}, DR[5,6]-1= 10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 dr=2+1=3</w:t>
      </w:r>
    </w:p>
    <w:p>
      <w:pPr>
        <w:pStyle w:val="Normal"/>
        <w:rPr/>
      </w:pPr>
      <w:r>
        <w:rPr/>
        <w:t>2.</w:t>
        <w:tab/>
        <w:t>20U8: (3-3-7J PIN) IFT fires @ 20T8</w:t>
      </w:r>
    </w:p>
    <w:p>
      <w:pPr>
        <w:pStyle w:val="Normal"/>
        <w:rPr/>
      </w:pPr>
      <w:r>
        <w:rPr/>
        <w:tab/>
        <w:t xml:space="preserve"> 1FP @ -1 {FFMO,Area,PBF}, DR[3,5]-1= 7, P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-4-8 NMC @  0, DR[5,2]+ 0=7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S7: 3-4-8 AM =&gt;20T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20V7: (3-3-7B) IFT fires @ 20T7</w:t>
      </w:r>
    </w:p>
    <w:p>
      <w:pPr>
        <w:pStyle w:val="Normal"/>
        <w:rPr/>
      </w:pPr>
      <w:r>
        <w:rPr/>
        <w:tab/>
        <w:t xml:space="preserve"> 2FP @ -1 {FFMO}, DR[2,5]-1= 6, P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-4-8 PTC @  0, DR[3,2]+ 0=5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 dr=3+2=5 ne</w:t>
      </w:r>
    </w:p>
    <w:p>
      <w:pPr>
        <w:pStyle w:val="Normal"/>
        <w:rPr/>
      </w:pPr>
      <w:r>
        <w:rPr/>
        <w:t>4.</w:t>
        <w:tab/>
        <w:t>20U8: (3-3-7J) IFT fires @ 20T7</w:t>
      </w:r>
    </w:p>
    <w:p>
      <w:pPr>
        <w:pStyle w:val="Normal"/>
        <w:rPr/>
      </w:pPr>
      <w:r>
        <w:rPr/>
        <w:tab/>
        <w:t xml:space="preserve"> 2FP @ -1 {FFMO,Area,PBF}, DR[3,2]-1= 4, 1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-4-8 1MC @  0, DR[1,5]+ 1=7, ne</w:t>
      </w:r>
    </w:p>
    <w:p>
      <w:pPr>
        <w:pStyle w:val="Normal"/>
        <w:rPr/>
      </w:pPr>
      <w:r>
        <w:rPr/>
        <w:tab/>
        <w:tab/>
        <w:tab/>
        <w:t>SAN dr=3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20T3: (8-1, 3-3-7F, 3-3-7G) IFT fires @ 20T7</w:t>
      </w:r>
    </w:p>
    <w:p>
      <w:pPr>
        <w:pStyle w:val="Normal"/>
        <w:rPr/>
      </w:pPr>
      <w:r>
        <w:rPr/>
        <w:tab/>
        <w:t xml:space="preserve"> 2FP @ -2 {FFMO,Long,-1Ldr}, DR[6,6]-2= 10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ndom Selection dr:</w:t>
      </w:r>
    </w:p>
    <w:p>
      <w:pPr>
        <w:pStyle w:val="Normal"/>
        <w:rPr/>
      </w:pPr>
      <w:r>
        <w:rPr/>
        <w:tab/>
        <w:t>3-3-7F</w:t>
        <w:tab/>
        <w:tab/>
        <w:t>2 Amm.Shortage=&gt;2*1-2-7</w:t>
      </w:r>
    </w:p>
    <w:p>
      <w:pPr>
        <w:pStyle w:val="Normal"/>
        <w:rPr/>
      </w:pPr>
      <w:r>
        <w:rPr/>
        <w:tab/>
        <w:t>3-3-7G</w:t>
        <w:tab/>
        <w:tab/>
        <w:t>2 Amm.Shortage=&gt;2*1-2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P2: 3-4-8 Dash =&gt;20Q3</w:t>
        <w:tab/>
        <w:t>no def.fire</w:t>
      </w:r>
    </w:p>
    <w:p>
      <w:pPr>
        <w:pStyle w:val="Normal"/>
        <w:rPr/>
      </w:pPr>
      <w:r>
        <w:rPr/>
        <w:tab/>
        <w:t xml:space="preserve">               20R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 dr=2+1=3</w:t>
      </w:r>
    </w:p>
    <w:p>
      <w:pPr>
        <w:pStyle w:val="Normal"/>
        <w:rPr/>
      </w:pPr>
      <w:r>
        <w:rPr/>
        <w:t>6.</w:t>
        <w:tab/>
        <w:t>20R4: (8-0, 3-3-7C, 3-3-7I) IFT fires @ 20R3</w:t>
      </w:r>
    </w:p>
    <w:p>
      <w:pPr>
        <w:pStyle w:val="Normal"/>
        <w:rPr/>
      </w:pPr>
      <w:r>
        <w:rPr/>
        <w:tab/>
        <w:t xml:space="preserve"> 16FP @ + 1 {FFNAM,+2TEM}, DR[1,6]+ 1= 8, 1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-4-8 1MC @  0, DR[2,1]+ 1=4, 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 dr=2</w:t>
      </w:r>
    </w:p>
    <w:p>
      <w:pPr>
        <w:pStyle w:val="Normal"/>
        <w:rPr/>
      </w:pPr>
      <w:r>
        <w:rPr/>
        <w:t>7.</w:t>
        <w:tab/>
        <w:t>20R4: (8-0, 3-3-7C, 3-3-7I) IFT fires @ 20R3</w:t>
      </w:r>
    </w:p>
    <w:p>
      <w:pPr>
        <w:pStyle w:val="Normal"/>
        <w:rPr/>
      </w:pPr>
      <w:r>
        <w:rPr/>
        <w:tab/>
        <w:t xml:space="preserve"> 8FP @ + 1 {FFNAM,+2TEM}, DR[2,2]+ 1= 5, 2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-4-8 2MC @  0, DR[4,6]+ 2=12, bDM (ELRed)=&gt;2-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O3: 3-4-8 AM =&gt;20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20T3: (8-1, 1-2-7*4) IFT fires @ 20P3</w:t>
      </w:r>
    </w:p>
    <w:p>
      <w:pPr>
        <w:pStyle w:val="Normal"/>
        <w:rPr/>
      </w:pPr>
      <w:r>
        <w:rPr/>
        <w:tab/>
        <w:t xml:space="preserve"> 1FP @ -2 {FFMO,Long,Final,-1Ldr}, DR[3,2]-2= 3, 1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-4-8 1MC @  0, DR[6,6]+ 1=13, bDM (ELRed) (CR)=&gt;El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8 DFPh -------------------</w:t>
      </w:r>
    </w:p>
    <w:p>
      <w:pPr>
        <w:pStyle w:val="Normal"/>
        <w:rPr/>
      </w:pPr>
      <w:r>
        <w:rPr/>
        <w:t>Nothing</w:t>
      </w:r>
    </w:p>
    <w:p>
      <w:pPr>
        <w:pStyle w:val="Heading3"/>
        <w:rPr/>
      </w:pPr>
      <w:r>
        <w:rPr/>
        <w:t>Dana 97042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I6 8-1 648 @ J7</w:t>
        <w:tab/>
        <w:t>FP 3 DRM +1  DR 3,3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t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J6 447 to J5, J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J8 447 to I9,H9,H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 R3 237 surrrender to R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  <w:tab/>
        <w:t xml:space="preserve">20V7: (7-0 wounded, 3-3-7D bDM) routs to 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W7</w:t>
        <w:tab/>
        <w:tab/>
        <w:t>(2MF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X6</w:t>
        <w:tab/>
        <w:tab/>
        <w:t>(4MF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T7 348 to U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T8 348 to U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7 broken now D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S9 9-1 658 658 to on top of bridge in T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I6 8-1 658 to I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------------------- German Turn 8 CC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ush dr 5 +1 (lax) = 6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8 348 348 @ 33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dds 2:1    DR 5,1 eli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ush dr=4+1-1=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  <w:t>U8: (3-3-7J PIN) attacks (3-4-8) @ 3: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dds of 1:2 @ + 0, DR[3,2]+ 0=5,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 Partisan Turn 8 R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ther DR[5,6]=1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  <w:tab/>
        <w:t>X6: (3-3-7D) @ + 4 {Terr,DM,+1Ldr}, DR[2,2]+ 4=8, ne, Remove 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*1-2-7 recombines into 2*3-3-7 in T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 Partisan Turn 8 PFPh 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L dr=3+1=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  <w:tab/>
        <w:t>J7: (1-4-9, 3-3-7A, 3-3-7E, 3-3-7H) IFT fires @ I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0FP @ + 2 {PBF,+3TEM,-1Ldr}, DR[2,6]+ 2= 10, 1M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8-1 1MC @  0, DR[5,3]+ 1=9, bDM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6-5-8 1MC @  0, DR[4,5]+ 1=10, bDM (ELRed)=&gt;4-4-7 b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  <w:tab/>
        <w:t>T3: (8-1, 3-3-7F, 3-3-7G) IFT fires @ T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FP @ -1 {Long,-1Ldr}, DR[1,5]-1= 5, NM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9-1 NMC @  0, DR[5,4]+ 0=9, pinn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6-5-8 NMC @  0, DR[4,3]+ 0=7, n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6-5-8 NMC @  0, DR[3,1]+ 0=4, ne </w:t>
      </w:r>
    </w:p>
    <w:p>
      <w:pPr>
        <w:pStyle w:val="Normal"/>
        <w:rPr/>
      </w:pPr>
      <w:r>
        <w:rPr/>
        <w:t>------------------- Partisan Turn 8 MPh -------------------</w:t>
      </w:r>
    </w:p>
    <w:p>
      <w:pPr>
        <w:pStyle w:val="Normal"/>
        <w:rPr/>
      </w:pPr>
      <w:r>
        <w:rPr/>
        <w:t>1.</w:t>
        <w:tab/>
        <w:t xml:space="preserve">20V7: (3-3-7B) AMs to </w:t>
        <w:tab/>
        <w:t>20W7</w:t>
        <w:tab/>
        <w:tab/>
        <w:t>(3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0R4: (8-0, 3-3-7C) moves to</w:t>
      </w:r>
    </w:p>
    <w:p>
      <w:pPr>
        <w:pStyle w:val="Normal"/>
        <w:rPr/>
      </w:pPr>
      <w:r>
        <w:rPr/>
        <w:tab/>
        <w:t>20R3 bypass</w:t>
        <w:tab/>
        <w:t>(1MF)</w:t>
      </w:r>
    </w:p>
    <w:p>
      <w:pPr>
        <w:pStyle w:val="Normal"/>
        <w:rPr/>
      </w:pPr>
      <w:r>
        <w:rPr/>
        <w:tab/>
        <w:t>20Q3</w:t>
        <w:tab/>
        <w:tab/>
        <w:t>(2MF)</w:t>
      </w:r>
    </w:p>
    <w:p>
      <w:pPr>
        <w:pStyle w:val="Normal"/>
        <w:rPr/>
      </w:pPr>
      <w:r>
        <w:rPr/>
        <w:tab/>
        <w:t xml:space="preserve">20P3 to </w:t>
        <w:tab/>
        <w:tab/>
        <w:t>(3MF)</w:t>
      </w:r>
    </w:p>
    <w:p>
      <w:pPr>
        <w:pStyle w:val="Normal"/>
        <w:rPr/>
      </w:pPr>
      <w:r>
        <w:rPr/>
        <w:t>Recovery dr=4</w:t>
        <w:tab/>
        <w:tab/>
        <w:t>(4MF)=&gt;4-4-7</w:t>
      </w:r>
    </w:p>
    <w:p>
      <w:pPr>
        <w:pStyle w:val="Normal"/>
        <w:rPr/>
      </w:pPr>
      <w:r>
        <w:rPr/>
        <w:tab/>
        <w:t>20P2</w:t>
        <w:tab/>
        <w:tab/>
        <w:t>(6MF)</w:t>
      </w:r>
    </w:p>
    <w:p>
      <w:pPr>
        <w:pStyle w:val="Normal"/>
        <w:rPr/>
      </w:pPr>
      <w:r>
        <w:rPr/>
        <w:t>Forced back to P3, 8-0 unconceal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F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T8 658 658 @ T3H2</w:t>
        <w:tab/>
        <w:t>FP 12 DRM +3  DR  2,1  2M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8-1  2MC  DR 3,2 pa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DR 5,4 break 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37 DR 6,1 pin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8 AFPh -------------------</w:t>
      </w:r>
    </w:p>
    <w:p>
      <w:pPr>
        <w:pStyle w:val="Normal"/>
        <w:rPr/>
      </w:pPr>
      <w:r>
        <w:rPr/>
        <w:t>MOL dr=4+1=5 ne</w:t>
      </w:r>
    </w:p>
    <w:p>
      <w:pPr>
        <w:pStyle w:val="Normal"/>
        <w:rPr/>
      </w:pPr>
      <w:r>
        <w:rPr/>
        <w:t>3.</w:t>
        <w:tab/>
        <w:t>P3: (8-0, 4-4-7C) IFT fires @ P2</w:t>
      </w:r>
    </w:p>
    <w:p>
      <w:pPr>
        <w:pStyle w:val="Normal"/>
        <w:rPr/>
      </w:pPr>
      <w:r>
        <w:rPr/>
        <w:tab/>
        <w:t xml:space="preserve"> 4FP @ + 3 {PBF,AFPh,+3TEM}, DR[1,1]+ 3= 5, 1MC /German Sniper Check dr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-0 1MC @  0, DR[6,4]+ 1=11, bDM (ELRed)=&gt;7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3 BlazeDR[1,3]=4 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tP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3: 8-1, 2*3-3-7 bDM =&gt; S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P2 7-0 O2,N2, M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I7 8-1 447 H6, G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8 APh -------------------</w:t>
      </w:r>
    </w:p>
    <w:p>
      <w:pPr>
        <w:pStyle w:val="Normal"/>
        <w:rPr/>
      </w:pPr>
      <w:r>
        <w:rPr/>
        <w:t>4.</w:t>
        <w:tab/>
        <w:t xml:space="preserve">20W7: (3-3-7B) Adv to </w:t>
        <w:tab/>
        <w:t>20X6</w:t>
        <w:tab/>
        <w:tab/>
        <w:t>(3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20T3: (8-1, 3-3-7F, 3-3-7G) Adv to </w:t>
        <w:tab/>
        <w:t>20S4</w:t>
        <w:tab/>
        <w:tab/>
        <w:t>(2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20P3: (8-0, 4-4-7C) Adv to </w:t>
        <w:tab/>
        <w:t>20P2</w:t>
        <w:tab/>
        <w:tab/>
        <w:t>(2M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20J7: (3-3-7H) Adv to </w:t>
        <w:tab/>
        <w:t>20K8</w:t>
        <w:tab/>
        <w:tab/>
        <w:t>(1MF)</w:t>
      </w:r>
    </w:p>
    <w:p>
      <w:pPr>
        <w:pStyle w:val="Normal"/>
        <w:rPr/>
      </w:pPr>
      <w:r>
        <w:rPr/>
        <w:t>=&gt;4-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20J7: (8-0 hero, 3-3-7A, 3-3-7E) Adv to </w:t>
        <w:tab/>
        <w:t>20K7</w:t>
        <w:tab/>
        <w:tab/>
        <w:t>(1MF)</w:t>
      </w:r>
    </w:p>
    <w:p>
      <w:pPr>
        <w:pStyle w:val="Normal"/>
        <w:rPr/>
      </w:pPr>
      <w:r>
        <w:rPr/>
        <w:t>3-3-7A=&gt;4-5-8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Partisan Turn 8 CCPh -------------------</w:t>
      </w:r>
    </w:p>
    <w:p>
      <w:pPr>
        <w:pStyle w:val="Normal"/>
        <w:rPr/>
      </w:pPr>
      <w:r>
        <w:rPr/>
        <w:t xml:space="preserve">K8, K7, P2, R4, X6 gains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 German Turn 9 RPh -------------------</w:t>
      </w:r>
    </w:p>
    <w:p>
      <w:pPr>
        <w:pStyle w:val="Normal"/>
        <w:rPr/>
      </w:pPr>
      <w:r>
        <w:rPr/>
        <w:t>9.</w:t>
        <w:tab/>
        <w:t>X6: (3-3-7D) @  0 {Terr,+1Ldr}, DR[5,5]+ 0=10,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 ger upp här!</w:t>
      </w:r>
    </w:p>
    <w:sectPr>
      <w:type w:val="nextPage"/>
      <w:pgSz w:w="11906" w:h="17291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21:09:00Z</dcterms:created>
  <dc:creator>Thomas Nordström</dc:creator>
  <dc:description/>
  <dc:language>en-US</dc:language>
  <cp:lastModifiedBy>Thomas Nordström</cp:lastModifiedBy>
  <dcterms:modified xsi:type="dcterms:W3CDTF">1997-04-29T22:16:00Z</dcterms:modified>
  <cp:revision>37</cp:revision>
  <dc:subject/>
  <dc:title>Mila 18, ASL 2</dc:title>
</cp:coreProperties>
</file>